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grupowego węzła cieplnego dla Szkoły Podstawowej nr 215 i dla Pływalni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Szuwarek” w budynku Szkoły Podstawowej 215 ul. Kwatery Głównej 13 w dzielnicy Praga-Południe m.st. Warszawy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4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02-06T11:19:00Z</dcterms:modified>
  <cp:revision>3</cp:revision>
  <dc:subject/>
  <dc:title>Załącznik nr 9 do SIWZ</dc:title>
</cp:coreProperties>
</file>